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Załącznik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o uzasadnie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pojazdów</w:t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800"/>
        <w:gridCol w:w="2160"/>
        <w:gridCol w:w="1620"/>
        <w:gridCol w:w="1260"/>
        <w:gridCol w:w="1440"/>
        <w:gridCol w:w="1080"/>
        <w:gridCol w:w="1260"/>
      </w:tblGrid>
      <w:tr>
        <w:trPr>
          <w:trHeight w:val="2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r karty informacyj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rka </w:t>
              <w:br/>
              <w:t>i model poja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rejestracyjny/ </w:t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silni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identyfikacyjny (VI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łaściciel pojaz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a </w:t>
              <w:br/>
              <w:t>i miejsce usunię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ta wezwania (zawiadomienia) osoby uprawnionej </w:t>
              <w:br/>
              <w:t xml:space="preserve">do odebrania pojazdu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wierdzenie odebrania</w:t>
              <w:br/>
              <w:t>wezwania/</w:t>
              <w:br/>
              <w:t xml:space="preserve">zawiadomienia </w:t>
              <w:br/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pojazdu</w:t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prawna uznania pojazdu za porzucony </w:t>
              <w:br/>
              <w:t xml:space="preserve">z zamiarem wyzbycia się – ustawa Prawo </w:t>
              <w:br/>
              <w:t>o ruchu drogowy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iat 126p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 16023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F 126A001996965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azd skradzio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5.04.09 </w:t>
              <w:br/>
              <w:t>ul. Lwowska 3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2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el Asc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DZ 02RL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L000087C1258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ian Tarasiewicz</w:t>
              <w:br/>
              <w:t xml:space="preserve">ul. Bolesława Prusa 37/39/5 </w:t>
              <w:br/>
              <w:t>50-317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6.06.09 </w:t>
              <w:br/>
              <w:t xml:space="preserve">ul. M. Bacciarelliego 5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7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lone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 3912M 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B01CEHSW760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wa Krejzy </w:t>
              <w:br/>
              <w:t xml:space="preserve">ul. Św. Wincentego 12/8 </w:t>
              <w:br/>
              <w:t>50-253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2.10.09 </w:t>
              <w:br/>
              <w:t>ul. Bezpieczna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1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nie odebr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nie odeb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iat 126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 4498G 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F126A0037026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riusz Ziółkowski ul. Rybnicka 50/1 </w:t>
              <w:br/>
              <w:t>52-016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7.11.09 </w:t>
              <w:br/>
              <w:t>ul. 3 Ma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e odebran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el Ome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ak / </w:t>
              <w:br/>
              <w:t>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L000017K119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ustal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12.09</w:t>
              <w:br/>
              <w:t>ul. K. Olszewskiego 15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itsubishi Co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ak / </w:t>
              <w:br/>
              <w:t>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04WMZ025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ustal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7.12.09 </w:t>
              <w:br/>
              <w:t>ul. K. Olszewskiego 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d Esc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ak / </w:t>
              <w:br/>
              <w:t>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F0AXXGCAALS63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ustal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7.01.10  </w:t>
              <w:br/>
              <w:t>ul. Klecińska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olkswagen LT 28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ak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250525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ustalon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.10.2008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Czekoladowa 72-7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itroen XM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GL U073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F7Y3AG0003AG503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ojciech Kociołczyk </w:t>
              <w:br/>
              <w:t>Kozie Doły 13</w:t>
              <w:br/>
              <w:t>67 - 240 Kotl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5.01.09  </w:t>
              <w:br/>
              <w:t xml:space="preserve">ul. M. Reja 13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8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2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30.01.20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08.03.20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at Ibiza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WK 8311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S021A000924567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iotr Pryga </w:t>
              <w:br/>
              <w:t>ul. Struga 13/16 50-228 Wrocła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2.01.09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I. Chrzanowskiego / W. Syrokoml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6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5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k potwierdzenia odbior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e 19.05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ugeot 309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JE W916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F33AKDZ21018238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a Pruszyńska  Staniszów 115 </w:t>
              <w:br/>
              <w:t>58-508 Podgórzy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0.03.09  </w:t>
              <w:br/>
              <w:t>ul. Sopocka / Nowowiejs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3.12.09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a odebrano 9.04.09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a nie odebrano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zwanie odebrano 23.03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el Kade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CI 7584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L000034M525788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wona Ramlau </w:t>
              <w:br/>
              <w:t xml:space="preserve">ul. Wawrzyniaka 39/5 </w:t>
              <w:br/>
              <w:t xml:space="preserve">50-307 Wrocła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8.04.09 </w:t>
              <w:br/>
              <w:t xml:space="preserve">ul. Chłodna / </w:t>
              <w:br/>
              <w:t>Ks. P. Wawrzynia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2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ń 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el Kade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BU 9855 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L000034L530873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ałek Elwis </w:t>
              <w:br/>
              <w:t>ul. Stalowa 85/14 53-440 wrocła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5.04.09 </w:t>
              <w:br/>
              <w:t>ul. T.  Czackiego / J. i J. Śniadec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7.05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2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11.05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18.01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iat 125p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 41932 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115DC20238239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romoboj Horwat </w:t>
              <w:br/>
              <w:t xml:space="preserve">ul. Traugutta 127/8 </w:t>
              <w:br/>
              <w:t>50-419 Wrocła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7.07.09  </w:t>
              <w:br/>
              <w:t xml:space="preserve">ul. Gen. R. Traugutta 127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7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a nie odebrano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10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di 80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A 63216 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AUZZZ89ZJA15089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rnel Makowski </w:t>
              <w:br/>
              <w:t xml:space="preserve">Borek 10 </w:t>
              <w:br/>
              <w:t>48-324 Bor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9.07.09  </w:t>
              <w:br/>
              <w:t>ul. Podwale 7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e 9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koda Favori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M  1702 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MBACA200M029457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drzej Bednarski Domecko </w:t>
              <w:br/>
              <w:t xml:space="preserve">ul. Opolska 20  </w:t>
              <w:br/>
              <w:t>46-070 Komprachcic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6.08.09 </w:t>
              <w:br/>
              <w:t xml:space="preserve">ul. A. Kotsisa 22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2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a nie odebrano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d Esk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L 15AK/ nie może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F0AXXGCAALG73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ymon Dudkiewicz </w:t>
              <w:br/>
              <w:t xml:space="preserve">ul. Witosa 19 </w:t>
              <w:br/>
              <w:t>56-160 Wiń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.08.09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T. Kościuszki 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e 17.05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bu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U 1880 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NE353200M1009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ustal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Oporow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iat 126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 08955 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F126A0007872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adosław Jurduga </w:t>
              <w:br/>
              <w:t xml:space="preserve">ul. Zelenaya 15 </w:t>
              <w:br/>
              <w:t>51-140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T. Zelenaya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11.20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2.11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at 126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R 07035 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F126A00198787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ian Charkows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Zaruskiego 2/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-539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iastowska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2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ak potwierdzenia odbioru </w:t>
              <w:br/>
              <w:t>z poczt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a 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18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l Asc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 K598/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612560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nuta Kamińs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Krótka 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-660 Kal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Św. Jerzego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05.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17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iat 126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 3386S 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FA126A00091998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bigniew Moraws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Śląskich 52/3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-333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. Januszowic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9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zwanie odebrano 13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23.11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at 126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NY 83L9 / 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F126A00093206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icja Mazur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gi 3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-430 Miejsce Pias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Bezpieczna 5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zwanie nie odebr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nie odebr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8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roen Z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W 7034/nie można odczyt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F8N20000C60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styna Studzińs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Stanisławskiego 11/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-638 Wroc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J. Stanisławskiego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.10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26.10.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a </w:t>
              <w:br/>
              <w:t>nie odebr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27.04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,00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d Fiesta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W 2516S / nie można odczyt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F0BXXGAFBMJ9556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rota Sidorska  </w:t>
              <w:br/>
              <w:t>ul. Orzechowa 110/12</w:t>
              <w:br/>
              <w:t>50-540 Wrocła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4.06.09 </w:t>
              <w:br/>
              <w:t>ul. Sokolnic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7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3.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zwania </w:t>
              <w:br/>
              <w:t xml:space="preserve">nie odebrano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zwanie odebrano 8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,00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50a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787265</wp:posOffset>
              </wp:positionH>
              <wp:positionV relativeFrom="paragraph">
                <wp:posOffset>-635</wp:posOffset>
              </wp:positionV>
              <wp:extent cx="69215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pt;height:10.9pt;mso-wrap-distance-left:0pt;mso-wrap-distance-right:0pt;mso-wrap-distance-top:0pt;mso-wrap-distance-bottom:0pt;margin-top:-0.05pt;mso-position-vertical-relative:text;margin-left:37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8:00Z</dcterms:created>
  <dc:creator>zdborz</dc:creator>
  <dc:description/>
  <dc:language>en-US</dc:language>
  <cp:lastModifiedBy>WI</cp:lastModifiedBy>
  <cp:lastPrinted>2010-10-21T07:40:00Z</cp:lastPrinted>
  <dcterms:modified xsi:type="dcterms:W3CDTF">2010-12-07T11:38:00Z</dcterms:modified>
  <cp:revision>2</cp:revision>
  <dc:subject/>
  <dc:title>                                                                                                                                                                          Załącznik</dc:title>
</cp:coreProperties>
</file>